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>19.01.2018г.                                  г.Дальнереченск                                             № 2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 -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строительный материал от демонтажа списанных зданий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23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8.03.2017г.  № 30 «Об утверждении прогнозного плана приватизации муниципального имущества на 2017 год», решения Думы Дальнереченского городского округа от 04.07.2017г.  № 52  «О внесении изменений в решение Думы Дальнереченского городского округа от 28.03.2017г. № 30 «Об утверждении прогнозного плана приватизации муниципального имущества на 2017 год», рассмотрев протокол заседания комиссии по приватизации муниципального имущества № 2 от 18.01.2018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1. Установить следующие условия приватизации муниципального имущества - строительный материал от демонтажа списанных зданий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«Строительный материал от демонтажа списанного здания многоквартирного дома, 5-этажное, общая площадь 3989,08 кв.м., местоположение: Приморский край,  г. Дальнереченск, п. Кольцевое, ул. Звездная, д. 1»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«Строительный материал от демонтажа списанного здания многоквартирного дома, 5-этажное, общая площадь 2751,09 кв.м., местоположение: Приморский край,  г. Дальнереченск, п. Кольцевое, ул. Звездная, д. 3»;</w:t>
      </w:r>
    </w:p>
    <w:p>
      <w:pPr>
        <w:pStyle w:val="Normal"/>
        <w:snapToGrid w:val="false"/>
        <w:spacing w:lineRule="auto" w:line="36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 № 3. «Строительный материал от демонтажа списанного здания многоквартирного дома, 5-этажное, общая площадь 3985,38 кв.м., местоположение: Приморский край, г.Дальнереченск, п. Кольцевое, ул. Звездная, д. 5;</w:t>
      </w:r>
    </w:p>
    <w:p>
      <w:pPr>
        <w:pStyle w:val="Normal"/>
        <w:snapToGrid w:val="false"/>
        <w:spacing w:lineRule="auto" w:line="360"/>
        <w:ind w:firstLine="45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4. «Строительный материал от демонтажа списанного здания многоквартирного дома, 5-этажное, общая площадь 3986,06 кв.м., местоположение: Приморский край, г. Дальнереченск, п. Кольцевое, ул. Звездная, д. 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1. способ приватизации по всем четырем Лотам – продажа посредством публичного предложения;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Начальная цена продажи Лотов: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1. – 2 341 000 (Два миллиона триста сорок одна тысяча) рублей без учета НДС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2.  – 2 301 000 (Два миллиона триста одна тысяча) рублей без учета НДС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3. – 2 318 000  (Два миллиона триста восемнадцать тысяч) рублей без учета НДС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4. -   2 334 000 (Два миллиона триста тридцать четыре тысячи) рублей без учета НД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величина снижения цены первоначального предложения - «шаг понижения»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1 – 234 100 (Двести тридцать четыре тысячи сто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2 – 230 100 (Двести тридцать тысяч сто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Лот № 3 – 231 800 (Двести тридцать одна тысяча восемьсо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Лот № 4 – 233 400 (Двести тридцать три тысячи четыреста) рублей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4. величина повышения цены – «шаг аукциона»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1 – 117 050 (Сто семнадцать тысяч пятьдеся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2 – 115 050 (Сто пятнадцать тысяч пятьдеся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3 – 115 900 (Сто пятнадцать тысяч девятьсот) рублей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Лот № 4 – 116 700 (Сто шестнадцать тысяч семьсот) рублей</w:t>
      </w:r>
    </w:p>
    <w:p>
      <w:pPr>
        <w:pStyle w:val="Normal"/>
        <w:tabs>
          <w:tab w:val="clear" w:pos="720"/>
          <w:tab w:val="left" w:pos="495" w:leader="none"/>
          <w:tab w:val="left" w:pos="11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минимальная цена предложения, по которой может быть продано данное имущество – «цена отсечения»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1. – 1 170 500 (Один миллион сто семьдесят тысяч пятьсот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2.  – 1 150 500 (Один миллион сто пятьдесят тысяч пятьсот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3. –  1 159 000 (Один миллион сто пятьдесят девять тысяч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4. –  1 167 000 (Один миллион сто шестьдесят семь тысяч) рублей без учета НД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6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купатели муниципального имущества осуществляют демонтаж, разборку, вывоз стройматериала и освобождение земельных участков от строительного мусора за счет собственных средств в течение шести месяцев с момента приобретения данно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6:04:00Z</dcterms:created>
  <dc:creator>Sergey</dc:creator>
  <dc:description/>
  <cp:keywords/>
  <dc:language>en-US</dc:language>
  <cp:lastModifiedBy>adm37</cp:lastModifiedBy>
  <cp:lastPrinted>2017-11-08T15:04:00Z</cp:lastPrinted>
  <dcterms:modified xsi:type="dcterms:W3CDTF">2018-01-24T05:47:00Z</dcterms:modified>
  <cp:revision>28</cp:revision>
  <dc:subject/>
  <dc:title>        О назначении исполняющим обязанности</dc:title>
</cp:coreProperties>
</file>